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I-Semester Supplementary Examinations November 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ELS TECHNOLOGY AND REFRACTOR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any one method for the manufacture of Metallurgical Cok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OTT &amp; WHEELER method of test Co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a method for the manufacture of producer g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important properties and uses of producer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ypes of refractory materials according to material us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service requirements for refractory 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manufacturing method and properties of Silica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note on applications of refractories in metallurgical 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properties and uses of Coke-Oven Ga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ny test to study changes during carbur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properties of chrome refractori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method for the manufacture of chrome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Comparitive study of solid-liquid and gaseous fuels.</w:t>
      </w:r>
    </w:p>
    <w:p>
      <w:pPr>
        <w:pStyle w:val="Normal"/>
        <w:jc w:val="both"/>
        <w:rPr/>
      </w:pPr>
      <w:r>
        <w:rPr/>
        <w:tab/>
        <w:t>b) Testing of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I-Semester Supplementary Examinations November 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ELS TECHNOLOGY AND REFRACTOR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classification of Co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Shatter test to determine strength of Co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other names of water ga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method for the manufacture of water g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do you understand by the term Carburetted-Ga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a note on acid, basic and neutral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manufacturing method and properties of chrome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Suggest a method for testing of tefractorie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properties and uses of blast furnace ga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changes taking place during carbur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properties of silica refractori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method for manufacturing silica bri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Comparitive study of solid-liquid and gaseous fuels.</w:t>
      </w:r>
    </w:p>
    <w:p>
      <w:pPr>
        <w:pStyle w:val="Normal"/>
        <w:jc w:val="both"/>
        <w:rPr/>
      </w:pPr>
      <w:r>
        <w:rPr/>
        <w:tab/>
        <w:t>b) Applications of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I-Semester Supplementary Examinations November 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ELS TECHNOLOGY AND REFRACTOR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classification of fuels and cok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understand by the term carburis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changes taking place during carburisation process?  Describe      Box-Test to study the changes during carbur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properties and uses of coke oven ga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ethod for cleaning blast furnace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requirements of a Good Refractory materia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palling.  Discuss about types of spa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manufacturing method and properties of fireclay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note on applications of refractories in metallurgical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a method for manufacture of producer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properties of magnesite refractori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method for the manufacture of magnesite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Comparitive study of Solid-Liquid and Gaseous Fuels.</w:t>
      </w:r>
    </w:p>
    <w:p>
      <w:pPr>
        <w:pStyle w:val="Normal"/>
        <w:jc w:val="both"/>
        <w:rPr/>
      </w:pPr>
      <w:r>
        <w:rPr/>
        <w:tab/>
        <w:t>b) Testing of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 B.Tech. II-Semester Supplementary Examinations November 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ELS TECHNOLOGY AND REFRACTOR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How do you classify fue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pulvarised fue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numerate properties of metallurgical co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properties and uses of blast furnace g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way for cleaning of blast furnace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Mention special refractories and oxide refractori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types of refractories by the method of manufactur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manufacturing method and properties of magnesite refra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uggest a method for Testing of Refractories and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cribe a method for the manufacture of water ga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do you test strength of coke.  Explain any one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are the properties of fireclay refractorie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a method for the manufacture of fireclay refra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(i) Comparitive study of solid-liquid and gaseous fuels.</w:t>
      </w:r>
    </w:p>
    <w:p>
      <w:pPr>
        <w:pStyle w:val="Normal"/>
        <w:rPr/>
      </w:pPr>
      <w:r>
        <w:rPr/>
        <w:tab/>
        <w:t>(ii) Applications of refractor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7:10:00Z</dcterms:created>
  <dc:creator>Suresh</dc:creator>
  <dc:description/>
  <dc:language>en-US</dc:language>
  <cp:lastModifiedBy>edep</cp:lastModifiedBy>
  <dcterms:modified xsi:type="dcterms:W3CDTF">2003-10-13T12:30:00Z</dcterms:modified>
  <cp:revision>16</cp:revision>
  <dc:subject/>
  <dc:title/>
</cp:coreProperties>
</file>